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Courier New" w:hAnsi="Courier New" w:cs="Courier New"/>
          <w:lang w:val="sk-SK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sk-SK"/>
        </w:rPr>
        <w:t xml:space="preserve"> </w:t>
      </w:r>
      <w:r>
        <w:rPr>
          <w:rFonts w:eastAsia="Arial" w:cs="Arial" w:ascii="Arial" w:hAnsi="Arial"/>
          <w:b/>
          <w:sz w:val="32"/>
          <w:szCs w:val="32"/>
          <w:lang w:val="sk-SK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Heading1"/>
        <w:spacing w:lineRule="auto" w:line="360"/>
        <w:rPr>
          <w:rFonts w:ascii="Arial Narrow" w:hAnsi="Arial Narrow" w:cs="Arial"/>
          <w:b w:val="false"/>
          <w:b w:val="false"/>
          <w:bCs/>
          <w:sz w:val="24"/>
        </w:rPr>
      </w:pPr>
      <w:r>
        <w:rPr>
          <w:rFonts w:cs="Arial" w:ascii="Arial Narrow" w:hAnsi="Arial Narrow"/>
          <w:b w:val="false"/>
          <w:bCs/>
          <w:sz w:val="24"/>
        </w:rPr>
        <w:t>TECHNICKÁ  SPRÁVA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  <w:t>Statický posudok stavb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lang w:val="sk-SK"/>
        </w:rPr>
      </w:pPr>
      <w:r>
        <w:rPr>
          <w:rFonts w:cs="Arial" w:ascii="Arial Narrow" w:hAnsi="Arial Narrow"/>
          <w:b/>
          <w:bCs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sk-SK"/>
        </w:rPr>
      </w:pPr>
      <w:r>
        <w:rPr>
          <w:rFonts w:cs="Arial" w:ascii="Arial Narrow" w:hAnsi="Arial Narrow"/>
          <w:b/>
          <w:lang w:val="sk-SK"/>
        </w:rPr>
        <w:t xml:space="preserve">1.   Spracovateľ  :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Cs/>
          <w:lang w:val="sk-SK"/>
        </w:rPr>
        <w:t xml:space="preserve">Inžiniersky ateliér, s.r.o., Na vŕšku 2417/38, 093 02  Vranov nad Topľou, </w:t>
      </w:r>
      <w:r>
        <w:rPr>
          <w:rFonts w:cs="Arial" w:ascii="Arial Narrow" w:hAnsi="Arial Narrow"/>
          <w:lang w:val="sk-SK"/>
        </w:rPr>
        <w:t>Ing. Bidlenčík Ján, autorizovaný stavebný inžinier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 Narrow" w:cs="Arial Narrow" w:ascii="Arial Narrow" w:hAnsi="Arial Narrow"/>
          <w:b/>
          <w:lang w:val="sk-SK"/>
        </w:rPr>
        <w:t xml:space="preserve">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sk-SK"/>
        </w:rPr>
      </w:pPr>
      <w:r>
        <w:rPr>
          <w:rFonts w:cs="Arial" w:ascii="Arial Narrow" w:hAnsi="Arial Narrow"/>
          <w:b/>
          <w:lang w:val="sk-SK"/>
        </w:rPr>
        <w:t xml:space="preserve">2.    Všeobecne :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  <w:t>Predmetom statického posudku je posúdenie mechanickej odolnosti a stability stavby v zmysle § 43 d, odst. 1, písm. a, Zákona č. 50/1976 Zb. v znení neskorších predpisov a spoľahlivosti ( t.j.  bezpečnosti, použiteľnosti a trvanlivosti ) predmetnej stavby v zmysle STN EN 1990-1-1 Navrhovanie nosných konštrukcií stavieb – Základné ustanovenia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 Narrow" w:hAnsi="Arial Narrow"/>
          <w:b/>
          <w:lang w:val="sk-SK"/>
        </w:rPr>
        <w:t>Použité normy a podklady :</w:t>
      </w:r>
      <w:r>
        <w:rPr>
          <w:rFonts w:cs="Arial" w:ascii="Arial Narrow" w:hAnsi="Arial Narrow"/>
          <w:lang w:val="sk-SK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</w:t>
      </w:r>
      <w:r>
        <w:rPr>
          <w:rFonts w:cs="Arial" w:ascii="Arial Narrow" w:hAnsi="Arial Narrow"/>
          <w:lang w:val="sk-SK"/>
        </w:rPr>
        <w:t xml:space="preserve">STN EN 1996-1-1  – Navrhovanie murovaných konštrukcií </w:t>
      </w:r>
    </w:p>
    <w:p>
      <w:pPr>
        <w:pStyle w:val="Normal"/>
        <w:spacing w:lineRule="auto" w:line="360"/>
        <w:jc w:val="both"/>
        <w:rPr>
          <w:rFonts w:ascii="Arial Narrow" w:hAnsi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</w:t>
      </w:r>
      <w:r>
        <w:rPr>
          <w:rFonts w:cs="Arial" w:ascii="Arial Narrow" w:hAnsi="Arial Narrow"/>
          <w:lang w:val="sk-SK"/>
        </w:rPr>
        <w:t xml:space="preserve">STN EN 1991-2-1  – Zaťaženie stavebných konštrukcií </w:t>
      </w:r>
    </w:p>
    <w:p>
      <w:pPr>
        <w:pStyle w:val="Normal"/>
        <w:spacing w:lineRule="auto" w:line="360"/>
        <w:jc w:val="both"/>
        <w:rPr>
          <w:rFonts w:ascii="Arial Narrow" w:hAnsi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</w:t>
      </w:r>
      <w:r>
        <w:rPr>
          <w:rFonts w:cs="Arial" w:ascii="Arial Narrow" w:hAnsi="Arial Narrow"/>
          <w:lang w:val="sk-SK"/>
        </w:rPr>
        <w:t xml:space="preserve">STN EN 1992-1-1  – Navrhovanie betónových konštrukcií </w:t>
      </w:r>
    </w:p>
    <w:p>
      <w:pPr>
        <w:pStyle w:val="Normal"/>
        <w:spacing w:lineRule="auto" w:line="360"/>
        <w:jc w:val="both"/>
        <w:rPr>
          <w:rFonts w:ascii="Arial Narrow" w:hAnsi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</w:t>
      </w:r>
      <w:r>
        <w:rPr>
          <w:rFonts w:cs="Arial" w:ascii="Arial Narrow" w:hAnsi="Arial Narrow"/>
          <w:lang w:val="sk-SK"/>
        </w:rPr>
        <w:t xml:space="preserve">STN EN 1991-1-1 –  Navrhovanie nosných konštrukcií stavieb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                                  </w:t>
      </w:r>
      <w:r>
        <w:rPr>
          <w:rFonts w:cs="Arial" w:ascii="Arial Narrow" w:hAnsi="Arial Narrow"/>
          <w:lang w:val="sk-SK"/>
        </w:rPr>
        <w:t>Projekt stavebnej časti, spracovaný   Ing. arch. D.Dvorjak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eastAsia="Arial Narrow" w:cs="Arial Narrow" w:ascii="Arial Narrow" w:hAnsi="Arial Narrow"/>
          <w:b/>
          <w:lang w:val="sk-SK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sk-SK"/>
        </w:rPr>
      </w:pPr>
      <w:r>
        <w:rPr>
          <w:rFonts w:cs="Arial" w:ascii="Arial Narrow" w:hAnsi="Arial Narrow"/>
          <w:b/>
          <w:lang w:val="sk-SK"/>
        </w:rPr>
        <w:t xml:space="preserve">4.0 Popis stavby 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>Jedná sa o trojpodlažnú nepodpivničenú stavbu obdĺžnikového pôdorysu s jednosmerným nosným systémom, so sedlovou strechou. Je to ŽB monolitický skelet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 Narrow" w:cs="Arial Narrow" w:ascii="Arial Narrow" w:hAnsi="Arial Narrow"/>
          <w:lang w:val="sk-SK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b/>
          <w:bCs/>
          <w:lang w:val="sk-SK"/>
        </w:rPr>
        <w:t xml:space="preserve">4.1 Základy 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Navrhované základy sú plošné, sú to základové pätky zo ŽB betónu triedy C 25/30 – B30. Medzi ŽB pätkami sú to základové pásy z prostého betónu triedy C16/20-B20. Základová škára je navrhnutá na min. kóte – 2,05 m,  vrátane  štrkového  podsypu   0,10 m,   čo   je 1,5 m  pod   úrovňou   upraveného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>terénu, čím vyhovuje čl. 31, STN EN 1991-0-0 Základová pôda pod  plošnými základmi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</w:t>
      </w:r>
      <w:r>
        <w:rPr>
          <w:rFonts w:cs="Arial" w:ascii="Arial Narrow" w:hAnsi="Arial Narrow"/>
          <w:lang w:val="sk-SK"/>
        </w:rPr>
        <w:t>Na pozemku nebol vykonaný inžiniersko – geologický  prieskum.  Minimálne však  na úroveň jestvujúcej základovej škáry. Vo výpočtoch bolo uvažované so základovou pôdou, t.j. triedou zeminy F6 mäkkej konzistencie s parametrami  Φ = 0</w:t>
      </w:r>
      <w:r>
        <w:rPr>
          <w:rFonts w:cs="Arial" w:ascii="Arial Narrow" w:hAnsi="Arial Narrow"/>
          <w:vertAlign w:val="superscript"/>
          <w:lang w:val="sk-SK"/>
        </w:rPr>
        <w:t>o</w:t>
      </w:r>
      <w:r>
        <w:rPr>
          <w:rFonts w:cs="Arial" w:ascii="Arial Narrow" w:hAnsi="Arial Narrow"/>
          <w:lang w:val="sk-SK"/>
        </w:rPr>
        <w:t xml:space="preserve">  a c = 50 kP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Horná časť základov je navrhnutá z DT-tvárnic. Tieto vystužiť 3xR8 vo vodorovnej škáre a 4xR12 vo zvislom smere, v rohoch tvárnice. Zálievkový betón použiť C16/20-B20, tvárnice ukladať podľa technického listu výrobcu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Navrhnutá plocha základových pätiek  vyhovuje pre dané zaťaženie a uvažovanú triedu zeminy v základovej škáre. Podkladný betón  vystužiť sieťami 6-100/100mm, prestykovaním na dve oká.  Betón použiť C16/20 – B20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Po odkrytí základovej škáry je potrebné vyzvať stavebný dozor na prevzatie  základovej škáry.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sk-SK"/>
        </w:rPr>
        <w:t>Zvislé nosné konštrukcie :</w:t>
      </w:r>
      <w:r>
        <w:rPr>
          <w:rFonts w:cs="Arial" w:ascii="Arial Narrow" w:hAnsi="Arial Narrow"/>
          <w:lang w:val="sk-SK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lang w:val="sk-SK"/>
        </w:rPr>
        <w:t xml:space="preserve">Nosná konštrukcia je tvorené ŽB stlpami votknutými do základových pätiek. Obvodové múry sú navrhnuté pórobetónové hr. 300 mm, pevnosti P4.  Doplňujúce konštrukcie sú pórobetónové hr. 150 mm, resp. 100mm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Zvislé nosné konštrukcie svojou únosnosťou danému účelu vyhovujú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/>
          <w:bCs/>
          <w:lang w:val="sk-SK"/>
        </w:rPr>
        <w:t xml:space="preserve">Vodorovné nosné konštrukcie 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Cs/>
          <w:lang w:val="sk-SK"/>
        </w:rPr>
        <w:t>Strop nad 1. NP a 2.NP je navrhnutý ako ŽB monolitická doska hr.150mm, po obvode čiastočne votknuá v poli spojitá. Strop nad 3.NP je tvorený ako podhľadová konštrukcia kotevná k nosným prvkom krovu. Hlavná nosná konštrukcie je  tvorená ŽB prievlakmi. Je to ŽB monolitický skelet.  Schodisko je navrhnuté ŽB monolitické, dvojramenné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  <w:t xml:space="preserve">Betóny sú použité C 25/30 - B30 a výstuž R 10 505  u všetkých monolitických   konštrukciách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  <w:t>Vodorovné nosné konštrukcie vyhovujú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sk-SK"/>
        </w:rPr>
        <w:t xml:space="preserve">5.   Strecha : </w:t>
      </w:r>
      <w:r>
        <w:rPr>
          <w:rFonts w:cs="Arial" w:ascii="Arial Narrow" w:hAnsi="Arial Narrow"/>
          <w:bCs/>
          <w:lang w:val="sk-SK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  <w:t>Strešná   konštrukcia nad   pôdorysom je   vytvorená  ako   sedlová strecha. Krov tvorí väzníkový krov. Návrh a kotvenie väzníkov zabezpečuje dodávateľ. Skladba  strešného  plášťa   je  popísaná v  časti ASR.    Krytina je  ľahká - plechová. Sklon strechy je 18,0</w:t>
      </w:r>
      <w:r>
        <w:rPr>
          <w:rFonts w:cs="Arial" w:ascii="Arial Narrow" w:hAnsi="Arial Narrow"/>
          <w:bCs/>
          <w:vertAlign w:val="superscript"/>
          <w:lang w:val="sk-SK"/>
        </w:rPr>
        <w:t>0</w:t>
      </w:r>
      <w:r>
        <w:rPr>
          <w:rFonts w:cs="Arial" w:ascii="Arial Narrow" w:hAnsi="Arial Narrow"/>
          <w:bCs/>
          <w:lang w:val="sk-SK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lang w:val="sk-SK"/>
        </w:rPr>
      </w:pPr>
      <w:r>
        <w:rPr>
          <w:rFonts w:cs="Arial" w:ascii="Arial Narrow" w:hAnsi="Arial Narrow"/>
          <w:bCs/>
          <w:lang w:val="sk-SK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 Narrow" w:cs="Arial Narrow" w:ascii="Arial Narrow" w:hAnsi="Arial Narrow"/>
          <w:bCs/>
          <w:lang w:val="sk-SK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sk-SK"/>
        </w:rPr>
      </w:pPr>
      <w:r>
        <w:rPr>
          <w:rFonts w:cs="Arial" w:ascii="Arial Narrow" w:hAnsi="Arial Narrow"/>
          <w:b/>
          <w:lang w:val="sk-SK"/>
        </w:rPr>
        <w:t xml:space="preserve">6.   Priečna stabilita budovy 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>Nakoľko budova spĺňa všetky kritériá čl. 158  písm. b STN EN 1990-1-1, nie je potrebné ju  vyšetrovať na statické účinky vetr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sk-SK"/>
        </w:rPr>
      </w:pPr>
      <w:r>
        <w:rPr>
          <w:rFonts w:cs="Arial" w:ascii="Arial Narrow" w:hAnsi="Arial Narrow"/>
          <w:b/>
          <w:lang w:val="sk-SK"/>
        </w:rPr>
        <w:t xml:space="preserve">7.   Zaťaženie 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lang w:val="sk-SK"/>
        </w:rPr>
        <w:t xml:space="preserve">Pri posúdení bolo uvažované s normou objemovou tiažou stavebných materiálov navrhnutých v podkladoch. Náhodné zaťaženie je podľa STN EN 1990-1-1 tab. č. 3. Zaťaženie snehom bolo uvažované pre II. snehovú oblasť, zaťaženie vetrom pre II. vetrovú oblasť, terén  typu A.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>Každá zmena zaťaženia vyžaduje posúdenie vplyvu zmeny na statiku stavb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sk-SK"/>
        </w:rPr>
      </w:pPr>
      <w:r>
        <w:rPr>
          <w:rFonts w:cs="Arial" w:ascii="Arial Narrow" w:hAnsi="Arial Narrow"/>
          <w:b/>
          <w:lang w:val="sk-SK"/>
        </w:rPr>
        <w:t xml:space="preserve">8.   Záver :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  <w:t xml:space="preserve">Na základe posúdenia konštatujem, že navrhnuté nosné konštrukcie stavby budú vyhovovať kritériám spoľahlivosti podľa technických noriem. </w:t>
      </w:r>
      <w:r>
        <w:rPr>
          <w:rFonts w:cs="Arial" w:ascii="Arial Narrow" w:hAnsi="Arial Narrow"/>
          <w:b/>
          <w:lang w:val="sk-SK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sk-SK"/>
        </w:rPr>
      </w:pPr>
      <w:r>
        <w:rPr>
          <w:rFonts w:cs="Arial" w:ascii="Arial Narrow" w:hAnsi="Arial Narrow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8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48"/>
      <w:lang w:val="sk-SK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1:00Z</dcterms:created>
  <dc:creator>Bidlenčík Ján</dc:creator>
  <dc:description/>
  <cp:keywords/>
  <dc:language>en-US</dc:language>
  <cp:lastModifiedBy>Bidlenčík</cp:lastModifiedBy>
  <cp:lastPrinted>2019-03-28T09:34:00Z</cp:lastPrinted>
  <dcterms:modified xsi:type="dcterms:W3CDTF">2019-03-28T08:35:00Z</dcterms:modified>
  <cp:revision>26</cp:revision>
  <dc:subject/>
  <dc:title>                                            STATICKÝ  POSUDOK  </dc:title>
</cp:coreProperties>
</file>